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32"/>
        </w:rPr>
        <w:t>8</w:t>
      </w:r>
      <w:r>
        <w:rPr>
          <w:rFonts w:cs="Verdana" w:ascii="Verdana" w:hAnsi="Verdana"/>
          <w:b/>
          <w:sz w:val="32"/>
          <w:vertAlign w:val="superscript"/>
        </w:rPr>
        <w:t>th</w:t>
      </w:r>
      <w:r>
        <w:rPr>
          <w:rFonts w:cs="Verdana" w:ascii="Verdana" w:hAnsi="Verdana"/>
          <w:b/>
          <w:sz w:val="32"/>
        </w:rPr>
        <w:t xml:space="preserve"> Grade Novel Unit Guid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  <w:t>City of Ember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</w:rPr>
      </w:pPr>
      <w:r>
        <w:rPr>
          <w:rFonts w:cs="Verdana" w:ascii="Verdana" w:hAnsi="Verdana"/>
          <w:b/>
          <w:i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ndards Found Within Novel Uni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Standards Required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ructural Analysi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Context Clu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Making Prediction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Main Idea/Supporting Detail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Characters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 Dingbats;Monotype Sorts" w:cs="Zapf Dingbats;Monotype Sorts" w:ascii="Zapf Dingbats;Monotype Sorts" w:hAnsi="Zapf Dingbats;Monotype Sorts"/>
                <w:sz w:val="28"/>
              </w:rPr>
              <w:t>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sz w:val="28"/>
              </w:rPr>
              <w:t>(CP 7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Logical Orde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Word Choic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 Dingbats;Monotype Sorts" w:cs="Zapf Dingbats;Monotype Sorts" w:ascii="Zapf Dingbats;Monotype Sorts" w:hAnsi="Zapf Dingbats;Monotype Sorts"/>
                <w:sz w:val="28"/>
              </w:rPr>
              <w:t>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sz w:val="28"/>
              </w:rPr>
              <w:t>(CP 7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Text Structur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equence Text Structur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ropaganda Techniqu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ersuasive Technique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Author’s Posi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Zapf Dingbats;Monotype Sorts" w:cs="Zapf Dingbats;Monotype Sorts" w:ascii="Zapf Dingbats;Monotype Sorts" w:hAnsi="Zapf Dingbats;Monotype Sorts"/>
                <w:sz w:val="28"/>
              </w:rPr>
              <w:t>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sz w:val="28"/>
              </w:rPr>
              <w:t>(CP 6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Fact/Opin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Inference/Conclus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tandards Missing from Novel Unit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Figurative Language, except Idiom (CP 6)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Cause/Effect (CP 7)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Setting (CP 7)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Plot (CP 7)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Standards Missing from Novel Unit needed for CP 6 or 7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but easily included within an Essa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 xml:space="preserve">Sentence Fluenc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Vary Length (CP 6 &amp; 7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Fragments (CP 6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Ideas &amp; Content (CP 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Organization (CP 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Voice (CP 7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  <w:t>Conventions (CP 7)</w:t>
            </w:r>
          </w:p>
        </w:tc>
      </w:tr>
    </w:tbl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apf Dingbats">
    <w:altName w:val="Monotype Sorts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05:00Z</dcterms:created>
  <dc:creator>Christl Clevenger</dc:creator>
  <dc:description/>
  <cp:keywords/>
  <dc:language>en-US</dc:language>
  <cp:lastModifiedBy>Christl Clevenger</cp:lastModifiedBy>
  <cp:lastPrinted>2010-12-03T08:04:00Z</cp:lastPrinted>
  <dcterms:modified xsi:type="dcterms:W3CDTF">2010-12-03T14:05:00Z</dcterms:modified>
  <cp:revision>2</cp:revision>
  <dc:subject/>
  <dc:title>8th Grade Novel Unit Guide</dc:title>
</cp:coreProperties>
</file>